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jc w:val="cent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t>Acumulatori electrici plumb - aci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………………………………..........……………………………………………………………………………………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159"/>
        <w:gridCol w:w="752"/>
        <w:gridCol w:w="1053"/>
        <w:gridCol w:w="1055"/>
        <w:gridCol w:w="1421"/>
        <w:gridCol w:w="1260"/>
        <w:gridCol w:w="1080"/>
      </w:tblGrid>
      <w:tr>
        <w:trPr>
          <w:trHeight w:val="509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(*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MEN LIVRARE </w:t>
            </w:r>
          </w:p>
        </w:tc>
      </w:tr>
      <w:tr>
        <w:trPr>
          <w:trHeight w:val="1022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  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5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umulator tip Yuasa 12V/7,2Ah, L x l x h (151x65x95 mm), cleme de racordare F2 (latime=6,34mm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umulator tip APC - 12V/5,1Ah, L x l xh (90±2mm x 70±2mm x 101±2mm), cleme de racordare F2 (latime=6,34mm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6"/>
                <w:szCs w:val="26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umulator tip APC, 12V/ 7,2Ah, L x l xh (151±2mm x 65±2mm x 93,5±2mm)  cleme de racordare F2 (latime=6,34mm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6"/>
                <w:szCs w:val="26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IT acumulatori, tip APC RBC 55,  format din 2 acumulatori de 12V/18Ah, L x l x h (183x76x173 mm), cu cleme F3(l=12mm, φ5,5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umulator  12V/7,2Ah;  dimensiuni 155x65x120 m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29" w:hRule="atLeast"/>
        </w:trPr>
        <w:tc>
          <w:tcPr>
            <w:tcW w:w="6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 w:eastAsia="en-US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Total lei (fără TVA)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Transportul şi contravaloarea ambalajelor vor fi incluse în preţ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color w:val="000000"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  <w:szCs w:val="20"/>
              </w:rPr>
              <w:t>Operatorul economic va prezenta dovezi care să confirme că produsele sunt fabricate în sistemul de management al calităţii, conform SR EN ISO 9001/2008 al producătorului.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98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>. Ambalarea, conservarea şi livrarea se fac conform strandardelor de produs, după regulile furnizorulu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4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>4. Se va prezenta oferta tehnică care va cuprinde specificaţiile tehnice pentru produsele ofertate care dovedesc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6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>5.Garanţia tehnică</w:t>
            </w:r>
            <w:r>
              <w:rPr>
                <w:rFonts w:cs="Arial" w:ascii="Arial" w:hAnsi="Arial"/>
                <w:i/>
                <w:sz w:val="20"/>
                <w:szCs w:val="20"/>
              </w:rPr>
              <w:t>: 24 luni  de  la livrar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ele 2,4  se solicită î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55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:</w:t>
            </w:r>
            <w:r>
              <w:rPr>
                <w:rFonts w:cs="Arial" w:ascii="Arial" w:hAnsi="Arial"/>
                <w:sz w:val="20"/>
                <w:szCs w:val="20"/>
              </w:rPr>
              <w:t xml:space="preserve"> 30 zile de la semnarea contractulu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 de garantie si declaraţie de conformita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aţia tehnică a produsului, emisă de producător, redactată în romană, dacă este cazul;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OP la 60 zile de la livrarea produselor şi înregistrarea facturii la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: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CTE Grozavesti: Splaiul Independentei nr 220, sector 6 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Model de contract prezentat de achizitor 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</w:t>
      </w:r>
      <w:r>
        <w:rPr>
          <w:rFonts w:cs="Arial" w:ascii="Arial" w:hAnsi="Arial"/>
          <w:sz w:val="20"/>
          <w:szCs w:val="20"/>
          <w:lang w:val="en-US" w:eastAsia="en-US"/>
        </w:rPr>
        <w:t>(*) In cazul neacceptării se va ataşa lista de obiecţiuni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7-07-27T11:02:00Z</cp:lastPrinted>
  <dcterms:modified xsi:type="dcterms:W3CDTF">2017-07-28T09:59:00Z</dcterms:modified>
  <cp:revision>354</cp:revision>
  <dc:subject/>
  <dc:title>DENUMIRE PRODUS</dc:title>
</cp:coreProperties>
</file>